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0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数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冀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花有</w:t>
      </w:r>
      <w:r>
        <w:rPr>
          <w:b w:val="false"/>
          <w:bCs w:val="false"/>
          <w:lang w:val="en-US" w:eastAsia="en-US" w:bidi="en-US"/>
        </w:rPr>
        <w:t>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黄花比红花少得多，黄花可能有多少朵？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6          B.25          C.9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两位数，从右边数第一位上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二位上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5             B.56             C.5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不是最大两位数，我比</w:t>
      </w:r>
      <w:r>
        <w:rPr>
          <w:b w:val="false"/>
          <w:bCs w:val="false"/>
          <w:lang w:val="en-US" w:eastAsia="en-US" w:bidi="en-US"/>
        </w:rPr>
        <w:t>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是几？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6      B.97      C.98      D.9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一个地数，数到</w:t>
      </w:r>
      <w:r>
        <w:rPr>
          <w:b w:val="false"/>
          <w:bCs w:val="false"/>
          <w:lang w:val="en-US" w:eastAsia="en-US" w:bidi="en-US"/>
        </w:rPr>
        <w:t>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往下数一个数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          B.98          C.1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的两位数比最大的两位数少几？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           B.89           C.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数和写数都是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起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高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低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衣架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个手提袋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个手提袋的钱比一个衣架的钱少一些。   （   ）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是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9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数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（</w:t>
      </w:r>
      <w:r>
        <w:rPr>
          <w:rFonts w:ascii="Calibri" w:hAnsi="Calibri" w:cs="Calibri" w:eastAsia="Calibri"/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组成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□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方框中只能填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两位数，个位上的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十位上的数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的两位数和最大的两位数相差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（ 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是一百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由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与这个数相邻的两个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 xml:space="preserve">__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9________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3        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________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2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数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个数中，任意选两个组成两位数，最大的是（   ），最小的是（   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合起来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8115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87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00225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称重量，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19500" cy="1800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33600" cy="1352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2755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猫钓鱼，把鱼和它的水桶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38475" cy="27432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1725" cy="1457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275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上面的数，画一画，划一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67025" cy="2266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数器上拨五个珠子，可以表示哪些两位数？画一画，写一写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24425" cy="809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199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1898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比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的数下面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33825" cy="12192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菊看一本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的故事书，星期一看了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，星期二看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星期二比星期一少看多少页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数字画珠子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43525" cy="9810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一个两位数，个位上的数字比十位上的数字少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两位数可能是多少？请你试着把它们写出来。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有什么好办法让每只兔子都吃到萝卜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81500" cy="18383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顺序填空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6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________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鱼吐泡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76775" cy="1514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一写，读一读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47850" cy="59436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 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color w:val="606266"/>
          <w:shd w:fill="FFFFFF" w:val="clear"/>
          <w:lang w:val="en-US" w:eastAsia="en-US" w:bidi="en-US"/>
        </w:rPr>
        <w:t>3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3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71900" cy="18764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+6=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27146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4-4=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：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23717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2162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33825" cy="12573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页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星期二比星期一少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页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在十位上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在十位上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在十位上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在十位上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上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在百位上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、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、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、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、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、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、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不够，把一个萝卜从中间切开分成两份，每个小兔分半个萝卜，或者两只小兔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萝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4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6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0</w:t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66975" cy="12954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八十二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九十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四十四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17:54Z</dcterms:created>
  <dc:creator>。</dc:creator>
  <dc:description/>
  <dc:language>en-US</dc:language>
  <cp:lastModifiedBy>。</cp:lastModifiedBy>
  <dcterms:modified xsi:type="dcterms:W3CDTF">2023-05-07T12:2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EC2CB39BE4AF18090DD86E149A641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